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Helv;Arial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24 AL 30 DE ABRIL 2017</w:t>
      </w:r>
    </w:p>
    <w:p>
      <w:pPr>
        <w:pStyle w:val="Textoindependiente21"/>
        <w:widowControl/>
        <w:rPr>
          <w:rFonts w:ascii="Cambria" w:hAnsi="Cambria" w:eastAsia="Times New Roman" w:cs="Cambria"/>
          <w:b w:val="false"/>
          <w:b w:val="false"/>
          <w:bCs w:val="false"/>
          <w:kern w:val="0"/>
          <w:sz w:val="20"/>
          <w:szCs w:val="20"/>
          <w:u w:val="single"/>
          <w:lang w:eastAsia="es-ES"/>
        </w:rPr>
      </w:pPr>
      <w:r>
        <w:rPr>
          <w:rFonts w:eastAsia="Times New Roman" w:cs="Cambria" w:ascii="Cambria" w:hAnsi="Cambria"/>
          <w:b w:val="false"/>
          <w:bCs w:val="false"/>
          <w:kern w:val="0"/>
          <w:sz w:val="20"/>
          <w:szCs w:val="20"/>
          <w:u w:val="single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67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5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IMÓN</w:t>
            </w:r>
          </w:p>
        </w:tc>
        <w:tc>
          <w:tcPr>
            <w:tcW w:w="67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9,7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3,6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er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3,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0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2,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3,8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álag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er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4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4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41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er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ANDARI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tani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9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taniqu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8,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RANJ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evi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Barber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2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9,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ev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1,8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7,9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Powe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ev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Powe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 La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8,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ANZA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ero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Fuj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4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4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4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41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1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0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7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7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7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7,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 Chief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inet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e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P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ér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0-65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9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9,1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4,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1,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>FRUTAS DE HUESO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709"/>
        <w:gridCol w:w="6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5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GUAC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Ha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BARICOQ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ogad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45-5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97,5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uevas variedade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45-50 m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ELOCOT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j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NECTAR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ulpa Amari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67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5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5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J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lanc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Violeta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ERENJE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argad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9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2,4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9,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9,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0,6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7,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RÓCO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75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75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5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5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ALABACÍ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4-21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3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7,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9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4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0,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HAMPIÑÓ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rad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-6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48,2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47,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48,8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47,8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48,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OLIFLOR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8,64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8,64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8,64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8,64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8,64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ESPARRAG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Navar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lanc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0 y +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6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6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6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6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Verd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0-16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53,1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68,54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86,74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84,3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14,16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13,7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01,16 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JUDÍA VERDE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0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27,14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4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71,43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63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43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09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20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1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ECHUGA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aby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ceberg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0g y+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mana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80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80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0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0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EPIN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De Almer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50-5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4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9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9,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IMIENT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63,53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74,12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8,24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08,74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03,01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00,22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00,4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7,14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8,57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1,43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1,43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5,32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4,32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6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4,19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taliano Verd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 mm y 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4,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4,7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7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MATE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68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1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8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0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41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3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28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28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28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acim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3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2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34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7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9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6,5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0,5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0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0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4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6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2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3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3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m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7,06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4,48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4,17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2,38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p>
      <w:pPr>
        <w:pStyle w:val="Textoindependiente22"/>
        <w:ind w:left="-14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;Arial" w:hAnsi="MS Sans Serif;Arial" w:cs="MS Sans Serif;Arial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;Arial" w:hAnsi="MS Sans Serif;Arial" w:cs="MS Sans Serif;Arial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47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5-29T12:41:00Z</dcterms:modified>
  <cp:revision>3</cp:revision>
  <dc:subject/>
  <dc:title>BALANZA COMERCIAL AGROALIMENTARIA </dc:title>
</cp:coreProperties>
</file>